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ependence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district staff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campus sta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 liais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Placemen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campus staff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pendence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district staff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ampus sta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 liais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Placement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ampus staff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9"/>
                              <w:gridCol w:w="2018"/>
                              <w:gridCol w:w="2018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dership  confere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 ou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Campus Prof D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Book Stud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 Dist Prof De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BQ lu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LT/ PBIS Plann B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PED Meeting (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Update Wiki 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ilding Ope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VD Welc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Supp S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ation Open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Dist Prof D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/Title I/T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PO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Staff 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trict 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der 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lcome Back Bas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istrict New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ff PD/ 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stodian Appreci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ff Retur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ki Navig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OP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ependent Work Tim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IS BO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ff  Phot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LPS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nit Pla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der Dist Staff D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et the Tea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p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dy breakfa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E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 Driver Appreci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Day Of Clas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b and Go beg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 Budd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 Top kick-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 Team Mt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st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xtbook che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So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ulty (Celebration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feteria Worker Appreci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ccess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color w:val="FF66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color w:val="FF66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9"/>
                        <w:gridCol w:w="2018"/>
                        <w:gridCol w:w="2018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ship  confer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 ou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ampus Prof D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Book Stud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 Dist Prof De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BQ 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LT/ PBIS Plann BO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PED Meeting (?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Update Wiki 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Ope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D Welc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Supp S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tion Open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Dist Prof D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/Title I/T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OC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Staff Ori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ct 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der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come Back Bas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strict Ne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ff PD/ Ori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dian Appreci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ff Ret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ki Nav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OP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ependent Work Tim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IS B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ff  Phot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PS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nit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der Dist Staff D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the Tea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-8p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y breakf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E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 Driver Appreci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Of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b and Go beg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 Budd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Top kick-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 Team Mt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st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book che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ulty (Celebration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eteria Worker Appreci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8000" w:val="clear"/>
                              <w:rPr>
                                <w:b w:val="false"/>
                                <w:b w:val="false"/>
                                <w:highlight w:val="darkGreen"/>
                              </w:rPr>
                            </w:pPr>
                            <w:r>
                              <w:rPr>
                                <w:b w:val="false"/>
                                <w:highlight w:val="darkGreen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8000" w:val="clear"/>
                        <w:rPr>
                          <w:b w:val="false"/>
                          <w:b w:val="false"/>
                          <w:highlight w:val="darkGreen"/>
                        </w:rPr>
                      </w:pPr>
                      <w:r>
                        <w:rPr>
                          <w:b w:val="false"/>
                          <w:highlight w:val="darkGreen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8000" w:val="clear"/>
                              <w:rPr>
                                <w:szCs w:val="56"/>
                                <w:highlight w:val="darkGreen"/>
                              </w:rPr>
                            </w:pPr>
                            <w:r>
                              <w:rPr>
                                <w:szCs w:val="56"/>
                                <w:highlight w:val="darkGreen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8000" w:val="clear"/>
                        <w:rPr>
                          <w:szCs w:val="56"/>
                          <w:highlight w:val="darkGreen"/>
                        </w:rPr>
                      </w:pPr>
                      <w:r>
                        <w:rPr>
                          <w:szCs w:val="56"/>
                          <w:highlight w:val="darkGreen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2325</wp:posOffset>
                </wp:positionH>
                <wp:positionV relativeFrom="paragraph">
                  <wp:posOffset>820420</wp:posOffset>
                </wp:positionV>
                <wp:extent cx="9499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64.6pt" to="239.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7305</wp:posOffset>
                </wp:positionH>
                <wp:positionV relativeFrom="paragraph">
                  <wp:posOffset>3432810</wp:posOffset>
                </wp:positionV>
                <wp:extent cx="713105" cy="1270"/>
                <wp:effectExtent l="635" t="37465" r="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70.3pt;width:56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0350</wp:posOffset>
                </wp:positionH>
                <wp:positionV relativeFrom="paragraph">
                  <wp:posOffset>-189230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Th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way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to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ge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 started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 to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qui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 talking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 begi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doing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00"/>
                                <w:sz w:val="24"/>
                                <w:szCs w:val="24"/>
                              </w:rPr>
                              <w:t>Walt Dis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-14.9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Th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 xml:space="preserve">way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to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get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 started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 to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quit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 talking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 begi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doing.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00"/>
                          <w:sz w:val="24"/>
                          <w:szCs w:val="24"/>
                        </w:rPr>
                        <w:t>Walt Disn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46"/>
                              <w:gridCol w:w="1990"/>
                              <w:gridCol w:w="2019"/>
                              <w:gridCol w:w="202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udent Coun Pl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ccess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urney I- (4: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 Driver Meeting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A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Training  (3-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-Station Train (K-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 Comp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as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Y School Wi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 – Brain Gym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;Arial" w:hAnsi="Segoe UI;Arial" w:cs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1073785" cy="62865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378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abor Day-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-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ut Ral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 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, PDAS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am IS Pla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N Training   (3-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base Train  (K-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, PDAS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Levels of langu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al conferenc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st 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ndparen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ritage 1-Comm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ily Movie N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BIS – buddies KO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ent Camp (?)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Parents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LA BM Wind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reedom 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Student Review BO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eracy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in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DI Parent /Info KO-5p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POC/Title 1 (#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TI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b Check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am IS Plan  (PK-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base Train  (3-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 opens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am Literacy libra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ut Ral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rry-out lu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i-Ji Deadl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luency/lang/CF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id B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RR Surve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IM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S liai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ty schedu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mpus GP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 Counc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PLC- session 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hor Peter H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D - transcri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 am - K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 am Math  Manip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ub Club 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b showcase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ather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taurant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fety Audit Deadl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K-5 LA Cl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al Conf end for te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ing Cam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al conferenc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s and Admi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nch conf – 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udd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eam R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 Pla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imary Sources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am mtg / parent con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Kick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46"/>
                        <w:gridCol w:w="1990"/>
                        <w:gridCol w:w="2019"/>
                        <w:gridCol w:w="202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 Coun Pla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y I- (4: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 Driver Meeting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A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 Training  (3-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-Station Train (K-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 Comp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ast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Y School Wi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 – Brain Gym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;Arial" w:hAnsi="Segoe UI;Arial" w:cs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073785" cy="62865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abor Day-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-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ut Ral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 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, PDAS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am IS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N Training   (3-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base Train  (K-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, PDAS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Levels of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al conferenc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st 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ndparent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ritage 1-Comm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ily Movie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BIS – buddies KO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 Camp (?)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Parents Only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LA BM Wind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reedom 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Student Review B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racy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in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I Parent /Info KO-5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POC/Title 1 (#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TI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b Check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am IS Plan  (PK-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base Train  (3-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 opens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am Literacy libr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ut R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rry-out 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i-Ji Dead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luency/lang/CF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id Bi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RR Survey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IM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S liai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ty sched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mpus GP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PLC- session 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hor Peter Ho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 - transcri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 am - KO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 am Math  Manipu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ub Club 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b showcase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ather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staurant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fety Audit Dead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K-5 LA 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al Conf end for tea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Cam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al conferenc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s and Admi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nch conf – 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uddy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am Rt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mary Sources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am mtg / parent con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Kick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00FF" w:val="clear"/>
                              <w:rPr>
                                <w:b w:val="false"/>
                                <w:b w:val="false"/>
                                <w:highlight w:val="blue"/>
                              </w:rPr>
                            </w:pPr>
                            <w:r>
                              <w:rPr>
                                <w:b w:val="false"/>
                                <w:highlight w:val="blu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00FF" w:val="clear"/>
                        <w:rPr>
                          <w:b w:val="false"/>
                          <w:b w:val="false"/>
                          <w:highlight w:val="blue"/>
                        </w:rPr>
                      </w:pPr>
                      <w:r>
                        <w:rPr>
                          <w:b w:val="false"/>
                          <w:highlight w:val="blue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00FF" w:val="clear"/>
                              <w:rPr>
                                <w:highlight w:val="blue"/>
                              </w:rPr>
                            </w:pPr>
                            <w:r>
                              <w:rPr>
                                <w:highlight w:val="blue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00FF" w:val="clear"/>
                        <w:rPr>
                          <w:highlight w:val="blue"/>
                        </w:rPr>
                      </w:pPr>
                      <w:r>
                        <w:rPr>
                          <w:highlight w:val="blue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0350</wp:posOffset>
                </wp:positionH>
                <wp:positionV relativeFrom="paragraph">
                  <wp:posOffset>115570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Lif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wha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happen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to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you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whil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you’r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busy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making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other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 xml:space="preserve">plans.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John Len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9.1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Lif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what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happen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to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you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while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you’re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busy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making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other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 xml:space="preserve">plans.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John Len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6645</wp:posOffset>
                </wp:positionH>
                <wp:positionV relativeFrom="paragraph">
                  <wp:posOffset>2902585</wp:posOffset>
                </wp:positionV>
                <wp:extent cx="66497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228.55pt" to="609.9pt,228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52880</wp:posOffset>
                </wp:positionH>
                <wp:positionV relativeFrom="paragraph">
                  <wp:posOffset>4208780</wp:posOffset>
                </wp:positionV>
                <wp:extent cx="62934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331.4pt" to="609.9pt,331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92085</wp:posOffset>
                </wp:positionH>
                <wp:positionV relativeFrom="paragraph">
                  <wp:posOffset>582930</wp:posOffset>
                </wp:positionV>
                <wp:extent cx="1306830" cy="1068705"/>
                <wp:effectExtent l="3175" t="3810" r="3175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7160" cy="10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55pt;margin-top:45.9pt;width:102.9pt;height:84.1pt;flip:y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arge Grou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rit Club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 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B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K Math Benchmar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ut breakf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GR Art/ Tech Night - 7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am- General Info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ub Club 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– 4 sq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 Comp Night (6-8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ll Pi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438785" cy="353695"/>
                                        <wp:effectExtent l="0" t="0" r="0" b="0"/>
                                        <wp:docPr id="2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353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lumbus Day</w:t>
                                    <w:br/>
                                    <w:t>Parent Con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 - wri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h Benchmark con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ruder Dri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Planning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I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Camp w/ Parent Session On Strategies (#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ty schedu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gno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h Munch and Learn K,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aurant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-Wri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h Munch and Learn 2,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l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T 1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 Wires CK 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class celeb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R celeb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al conf 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book stu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IM                 EO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Camp (#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 Ribbon 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LC- session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ki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- Plan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ccess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 - meg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 plan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h Munch and Learn 4,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 Top 1 end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ULT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art Wa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339725" cy="304165"/>
                                        <wp:effectExtent l="0" t="0" r="0" b="0"/>
                                        <wp:docPr id="2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72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egoe UI;Arial"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Hallowee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arge Grou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rit Club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 K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B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K Math Benchmar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ut breakf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GR Art/ Tech Night - 7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am- General Inf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b Club 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– 4 sq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 Comp Night (6-8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l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438785" cy="3536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lumbus Day</w:t>
                              <w:br/>
                              <w:t>Parent Conf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 - wri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Benchmark con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uder Dr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Planning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I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Camp w/ Parent Session On Strategies (#1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ty sched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Munch and Learn K,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nt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-Wri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Munch and Learn 2,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T 1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 Wires CK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class celeb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R celeb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al conf 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book 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IM                 EO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Camp (#1)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Ribbon 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LC- session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ki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- Plan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 - meg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plan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Munch and Learn 4,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Top 1 end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ULT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 Walk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339725" cy="30416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egoe UI;Arial"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/>
                              <w:t>Hallowee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  <w:color w:val="FF6600"/>
                                <w:szCs w:val="56"/>
                              </w:rPr>
                            </w:pPr>
                            <w:r>
                              <w:rPr>
                                <w:b w:val="false"/>
                                <w:color w:val="FF6600"/>
                                <w:szCs w:val="56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  <w:color w:val="FF6600"/>
                          <w:szCs w:val="56"/>
                        </w:rPr>
                      </w:pPr>
                      <w:r>
                        <w:rPr>
                          <w:b w:val="false"/>
                          <w:color w:val="FF6600"/>
                          <w:szCs w:val="56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color w:val="FF6600"/>
                                <w:szCs w:val="56"/>
                              </w:rPr>
                            </w:pPr>
                            <w:r>
                              <w:rPr>
                                <w:color w:val="FF6600"/>
                                <w:szCs w:val="56"/>
                              </w:rPr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color w:val="FF6600"/>
                          <w:szCs w:val="56"/>
                        </w:rPr>
                      </w:pPr>
                      <w:r>
                        <w:rPr>
                          <w:color w:val="FF6600"/>
                          <w:szCs w:val="56"/>
                        </w:rPr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4630</wp:posOffset>
                </wp:positionH>
                <wp:positionV relativeFrom="paragraph">
                  <wp:posOffset>179070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Huma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being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ar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only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creature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tha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allow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thei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childre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to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com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back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6600"/>
                                <w:sz w:val="28"/>
                                <w:szCs w:val="28"/>
                              </w:rPr>
                              <w:t>home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Bill Cos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14.1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Huma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being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ar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only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creature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tha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allow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thei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children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to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come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back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6600"/>
                          <w:sz w:val="28"/>
                          <w:szCs w:val="28"/>
                        </w:rPr>
                        <w:t>home.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Bill Co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7900</wp:posOffset>
                </wp:positionH>
                <wp:positionV relativeFrom="paragraph">
                  <wp:posOffset>1477645</wp:posOffset>
                </wp:positionV>
                <wp:extent cx="67684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16.35pt" to="609.9pt,116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2365</wp:posOffset>
                </wp:positionH>
                <wp:positionV relativeFrom="paragraph">
                  <wp:posOffset>4857750</wp:posOffset>
                </wp:positionV>
                <wp:extent cx="65309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82.5pt" to="604.15pt,382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0100</wp:posOffset>
                </wp:positionH>
                <wp:positionV relativeFrom="paragraph">
                  <wp:posOffset>2002155</wp:posOffset>
                </wp:positionV>
                <wp:extent cx="2543175" cy="1270"/>
                <wp:effectExtent l="635" t="37465" r="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57.65pt;width:200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46365</wp:posOffset>
                </wp:positionH>
                <wp:positionV relativeFrom="paragraph">
                  <wp:posOffset>1287780</wp:posOffset>
                </wp:positionV>
                <wp:extent cx="1307465" cy="991235"/>
                <wp:effectExtent l="3175" t="3810" r="3175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7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5pt;margin-top:101.4pt;width:102.95pt;height:78pt;flip:y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nter Part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food drive beg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adopt-a-soldier begi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ion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I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ook Fair Setup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urney II- (4:15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 P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 - Celeb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 B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Camp (#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 light Savings e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 N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Grade PE 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P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 Top 2 begi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Sci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POC/Title I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 Check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ub Club 1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azmat Dri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 Transcript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cture Retak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ritage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 Walk for Di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Camp (#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Alt Ope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ty schedu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 liai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LC- session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D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benchmark conf 2-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aurant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Math Benchmar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as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b showcase 2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 Comp Night (6-8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e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food drive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as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book stu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BI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dy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anksgiving 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1085850" cy="732790"/>
                                        <wp:effectExtent l="0" t="0" r="0" b="0"/>
                                        <wp:docPr id="3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anksgiving Break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ing cam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ure Trail Trai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&amp; 5t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nament  EX/Lieder  Tree Tri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adopt-a-soldier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th benchmark con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ter Part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food drive beg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adopt-a-soldier begi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ion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I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 Fair Setu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y II- (4:15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 Pre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 - Celeb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B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Camp (#2)</w:t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light Savings 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PE 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Top 2 begi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Sci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OC/Title I 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 Check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b Club 1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azmat Dr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 Transcript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cture Reta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ritag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 Walk for Dia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Camp (#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Alt Ope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ty schedu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 liai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LC- session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D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benchmark conf 2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nt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Math Benchmar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east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b showcase 2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 Comp Night (6-8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food drive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east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book 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BI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y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nksgiv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085850" cy="73279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nksgiving Break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cam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ure Trail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&amp; 5t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nament  EX/Lieder  Tree Trim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adopt-a-soldier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h benchmark con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6600" w:val="clear"/>
                              <w:rPr>
                                <w:b w:val="false"/>
                                <w:b w:val="false"/>
                                <w:color w:val="FFCC00"/>
                                <w:szCs w:val="56"/>
                              </w:rPr>
                            </w:pPr>
                            <w:r>
                              <w:rPr>
                                <w:b w:val="false"/>
                                <w:color w:val="FFCC00"/>
                                <w:szCs w:val="56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6600" w:val="clear"/>
                        <w:rPr>
                          <w:b w:val="false"/>
                          <w:b w:val="false"/>
                          <w:color w:val="FFCC00"/>
                          <w:szCs w:val="56"/>
                        </w:rPr>
                      </w:pPr>
                      <w:r>
                        <w:rPr>
                          <w:b w:val="false"/>
                          <w:color w:val="FFCC00"/>
                          <w:szCs w:val="56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6600" w:val="clear"/>
                              <w:rPr>
                                <w:color w:val="FFCC00"/>
                                <w:szCs w:val="56"/>
                              </w:rPr>
                            </w:pPr>
                            <w:r>
                              <w:rPr>
                                <w:color w:val="FFCC00"/>
                                <w:szCs w:val="56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6600" w:val="clear"/>
                        <w:rPr>
                          <w:color w:val="FFCC00"/>
                          <w:szCs w:val="56"/>
                        </w:rPr>
                      </w:pPr>
                      <w:r>
                        <w:rPr>
                          <w:color w:val="FFCC00"/>
                          <w:szCs w:val="56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54630</wp:posOffset>
                </wp:positionH>
                <wp:positionV relativeFrom="paragraph">
                  <wp:posOffset>179070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Nothing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particularly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>hard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if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>you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divid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 xml:space="preserve">i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into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00"/>
                                <w:sz w:val="36"/>
                                <w:szCs w:val="36"/>
                              </w:rPr>
                              <w:t>small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>jobs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Henry F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14.1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Nothing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particularly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>hard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if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>you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divide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 xml:space="preserve">i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into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00"/>
                          <w:sz w:val="36"/>
                          <w:szCs w:val="36"/>
                        </w:rPr>
                        <w:t>small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>jobs.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Henry 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685</wp:posOffset>
                </wp:positionH>
                <wp:positionV relativeFrom="paragraph">
                  <wp:posOffset>3545205</wp:posOffset>
                </wp:positionV>
                <wp:extent cx="106870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79.15pt" to="95.65pt,2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4850</wp:posOffset>
                </wp:positionH>
                <wp:positionV relativeFrom="paragraph">
                  <wp:posOffset>1706880</wp:posOffset>
                </wp:positionV>
                <wp:extent cx="661225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34.4pt" to="576.1pt,134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7145</wp:posOffset>
                </wp:positionH>
                <wp:positionV relativeFrom="paragraph">
                  <wp:posOffset>763905</wp:posOffset>
                </wp:positionV>
                <wp:extent cx="1068705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60.15pt" to="585.45pt,60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76775</wp:posOffset>
                </wp:positionH>
                <wp:positionV relativeFrom="paragraph">
                  <wp:posOffset>2830830</wp:posOffset>
                </wp:positionV>
                <wp:extent cx="2759710" cy="10160"/>
                <wp:effectExtent l="635" t="38100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60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22.9pt;width:217.3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81925</wp:posOffset>
                </wp:positionH>
                <wp:positionV relativeFrom="paragraph">
                  <wp:posOffset>4192905</wp:posOffset>
                </wp:positionV>
                <wp:extent cx="1271905" cy="87884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260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75pt;margin-top:330.15pt;width:100.15pt;height:6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toy drive begi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TI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/Intruder (outsid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 Comp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days beg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15p AR Info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ry-out lu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per Camp (#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oy Drive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iday Au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eciation 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LC- Make Up dat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riting C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Reading C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Holiday 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re Drill/Intru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Celeb/ Frankl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 PM Best Wish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h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T 2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 Supp order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B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 be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nter Wonderl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Sing-a-lo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5 Choir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P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S. Benchmark 2-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J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ff Lunche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toy drive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b Club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brary Teacher/VIPS 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iday 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nter clean-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the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iday 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the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2815" cy="695325"/>
                                        <wp:effectExtent l="0" t="0" r="0" b="0"/>
                                        <wp:docPr id="4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81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hrist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iday 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ar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toy drive beg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I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/Intruder (outsid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 Comp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days beg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15p AR Info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ry-out 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er Camp (#3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y Drive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day A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ciation 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LC- Make Up dat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riting C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Reading C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Holiday Pa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re Drill/Intru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Celeb/ Frankl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 PM Best Wish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sh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T 2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 Supp order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B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 be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nter Wonderl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Sing-a-l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5 Choir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P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S. Benchmark 2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J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ff Lunche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toy drive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b Club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ary Teacher/VIPS Pa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day Pa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ter clean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ther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iday Bre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ther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69532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ristma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iday Bre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8000" w:val="clear"/>
                              <w:rPr>
                                <w:b w:val="false"/>
                                <w:b w:val="false"/>
                                <w:color w:val="FF0000"/>
                                <w:highlight w:val="darkGreen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highlight w:val="darkGreen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8000" w:val="clear"/>
                        <w:rPr>
                          <w:b w:val="false"/>
                          <w:b w:val="false"/>
                          <w:color w:val="FF0000"/>
                          <w:highlight w:val="darkGreen"/>
                        </w:rPr>
                      </w:pPr>
                      <w:r>
                        <w:rPr>
                          <w:b w:val="false"/>
                          <w:color w:val="FF0000"/>
                          <w:highlight w:val="darkGreen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800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800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4835</wp:posOffset>
                </wp:positionH>
                <wp:positionV relativeFrom="paragraph">
                  <wp:posOffset>4264025</wp:posOffset>
                </wp:positionV>
                <wp:extent cx="558101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35.75pt" to="585.45pt,335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3580</wp:posOffset>
                </wp:positionH>
                <wp:positionV relativeFrom="paragraph">
                  <wp:posOffset>5095240</wp:posOffset>
                </wp:positionV>
                <wp:extent cx="546227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401.2pt" to="585.45pt,401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38225</wp:posOffset>
                </wp:positionH>
                <wp:positionV relativeFrom="paragraph">
                  <wp:posOffset>1678305</wp:posOffset>
                </wp:positionV>
                <wp:extent cx="6671945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2.15pt" to="607.05pt,132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2050</wp:posOffset>
                </wp:positionH>
                <wp:positionV relativeFrom="paragraph">
                  <wp:posOffset>2859405</wp:posOffset>
                </wp:positionV>
                <wp:extent cx="65481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25.15pt" to="607.05pt,225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48200</wp:posOffset>
                </wp:positionH>
                <wp:positionV relativeFrom="paragraph">
                  <wp:posOffset>3611880</wp:posOffset>
                </wp:positionV>
                <wp:extent cx="2705735" cy="10160"/>
                <wp:effectExtent l="635" t="2857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6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284.4pt;width:213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0</wp:posOffset>
                </wp:positionH>
                <wp:positionV relativeFrom="paragraph">
                  <wp:posOffset>2640330</wp:posOffset>
                </wp:positionV>
                <wp:extent cx="1281430" cy="105791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19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07.9pt;width:100.85pt;height:8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2400</wp:posOffset>
                </wp:positionH>
                <wp:positionV relativeFrom="paragraph">
                  <wp:posOffset>4612005</wp:posOffset>
                </wp:positionV>
                <wp:extent cx="1281430" cy="895985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1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363.15pt;width:100.85pt;height:7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0350</wp:posOffset>
                </wp:positionH>
                <wp:positionV relativeFrom="paragraph">
                  <wp:posOffset>-189230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Only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 xml:space="preserve">a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lif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>lived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 xml:space="preserve">fo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>other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lif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99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8000"/>
                                <w:sz w:val="36"/>
                                <w:szCs w:val="36"/>
                              </w:rPr>
                              <w:t>worthwhile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Albert Ein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-14.9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Only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 xml:space="preserve">a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lif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>lived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 xml:space="preserve">fo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>others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lif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99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8000"/>
                          <w:sz w:val="36"/>
                          <w:szCs w:val="36"/>
                        </w:rPr>
                        <w:t>worthwhile.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Albert Einst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1904"/>
                              <w:gridCol w:w="2070"/>
                              <w:gridCol w:w="2080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entine Part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Alt Online Window Ope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trict TE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pus TE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ventory-Library Closed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Planning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UL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Soci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ard appreciation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w hire orientati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POC/Title I (#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- Writing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benchmark conf + 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ure Trails 3&amp;5 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 MOY conf mt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aurant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Wires Upd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rit Club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wth &amp; De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IS                    EO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Y Conference Windo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713740" cy="686435"/>
                                        <wp:effectExtent l="0" t="0" r="0" b="0"/>
                                        <wp:docPr id="6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686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LK Day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. track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Y con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PM New Hire/ PD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ki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ch Te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, meg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y Book 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I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urney III- (4:15)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LT M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itage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RR Surve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xt Book 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F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Movie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Grade Science (#3) Cam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EP 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Student Review M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 Liason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 CBA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CBA 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teacher training (tentativ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TB (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ik Cork -  (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TB - (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nder Field Trip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TB 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nder Field Tr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Camp (#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AB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otlight no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t nig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EIS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1904"/>
                        <w:gridCol w:w="2070"/>
                        <w:gridCol w:w="2080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tine Part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Alt Online Window Ope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TE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pus TE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y-Library Closed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Planning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UL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Soci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ard appreciation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w hire orienta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OC/Title I (#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- Writing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benchmark conf + 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ure Trails 3&amp;5 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 MOY conf mt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nt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Wires Upd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rit Club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wth &amp; De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IS                    EO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 Conference Windo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13740" cy="686435"/>
                                  <wp:effectExtent l="0" t="0" r="0" b="0"/>
                                  <wp:docPr id="6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LK Day- 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. track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Y con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PM New Hire/ P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ki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ch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, mega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y Book 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I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y III- (4:15)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LT MO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itage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RR Survey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Book 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Movie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Science (#3) Camp </w:t>
                            </w:r>
                          </w:p>
                        </w:tc>
                      </w:tr>
                      <w:tr>
                        <w:trPr>
                          <w:trHeight w:val="134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EP 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Student Review M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 Liason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 CBA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BA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teacher training (tentativ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B (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ik Cork -  (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B - (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der Field Trip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B (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der Field Tr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Camp (#4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otlight no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t nigh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EIS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4F81BD" w:val="clear"/>
                              <w:rPr>
                                <w:b w:val="false"/>
                                <w:b w:val="false"/>
                                <w:color w:val="C6D9F1"/>
                              </w:rPr>
                            </w:pPr>
                            <w:r>
                              <w:rPr>
                                <w:b w:val="false"/>
                                <w:color w:val="C6D9F1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4F81BD" w:val="clear"/>
                        <w:rPr>
                          <w:b w:val="false"/>
                          <w:b w:val="false"/>
                          <w:color w:val="C6D9F1"/>
                        </w:rPr>
                      </w:pPr>
                      <w:r>
                        <w:rPr>
                          <w:b w:val="false"/>
                          <w:color w:val="C6D9F1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4F81BD" w:val="clear"/>
                              <w:rPr>
                                <w:color w:val="C6D9F1"/>
                              </w:rPr>
                            </w:pPr>
                            <w:r>
                              <w:rPr>
                                <w:color w:val="C6D9F1"/>
                              </w:rPr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4F81BD" w:val="clear"/>
                        <w:rPr>
                          <w:color w:val="C6D9F1"/>
                        </w:rPr>
                      </w:pPr>
                      <w:r>
                        <w:rPr>
                          <w:color w:val="C6D9F1"/>
                        </w:rPr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81300</wp:posOffset>
                </wp:positionH>
                <wp:positionV relativeFrom="paragraph">
                  <wp:posOffset>215265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Som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548DD4"/>
                                <w:sz w:val="36"/>
                                <w:szCs w:val="36"/>
                              </w:rPr>
                              <w:t>editor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ar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548DD4"/>
                                <w:sz w:val="36"/>
                                <w:szCs w:val="36"/>
                              </w:rPr>
                              <w:t>failed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writers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548DD4"/>
                                <w:sz w:val="36"/>
                                <w:szCs w:val="36"/>
                              </w:rPr>
                              <w:t>bu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so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548DD4"/>
                                <w:sz w:val="36"/>
                                <w:szCs w:val="36"/>
                              </w:rPr>
                              <w:t xml:space="preserve">ar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mos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548DD4"/>
                                <w:sz w:val="36"/>
                                <w:szCs w:val="36"/>
                              </w:rPr>
                              <w:t xml:space="preserve">writers.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T.S. El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16.95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Som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548DD4"/>
                          <w:sz w:val="36"/>
                          <w:szCs w:val="36"/>
                        </w:rPr>
                        <w:t>editors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ar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548DD4"/>
                          <w:sz w:val="36"/>
                          <w:szCs w:val="36"/>
                        </w:rPr>
                        <w:t>failed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writers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548DD4"/>
                          <w:sz w:val="36"/>
                          <w:szCs w:val="36"/>
                        </w:rPr>
                        <w:t>but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so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548DD4"/>
                          <w:sz w:val="36"/>
                          <w:szCs w:val="36"/>
                        </w:rPr>
                        <w:t xml:space="preserve">ar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mos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548DD4"/>
                          <w:sz w:val="36"/>
                          <w:szCs w:val="36"/>
                        </w:rPr>
                        <w:t xml:space="preserve">writers.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T.S. Eli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405</wp:posOffset>
                </wp:positionH>
                <wp:positionV relativeFrom="paragraph">
                  <wp:posOffset>1544955</wp:posOffset>
                </wp:positionV>
                <wp:extent cx="106870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21.65pt" to="99.25pt,121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6130</wp:posOffset>
                </wp:positionH>
                <wp:positionV relativeFrom="paragraph">
                  <wp:posOffset>3551555</wp:posOffset>
                </wp:positionV>
                <wp:extent cx="83121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79.65pt" to="127.3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33950</wp:posOffset>
                </wp:positionH>
                <wp:positionV relativeFrom="paragraph">
                  <wp:posOffset>1287780</wp:posOffset>
                </wp:positionV>
                <wp:extent cx="2677160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101.4pt;width:21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33950</wp:posOffset>
                </wp:positionH>
                <wp:positionV relativeFrom="paragraph">
                  <wp:posOffset>2916555</wp:posOffset>
                </wp:positionV>
                <wp:extent cx="139128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29.65pt;width:10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81925</wp:posOffset>
                </wp:positionH>
                <wp:positionV relativeFrom="paragraph">
                  <wp:posOffset>1964055</wp:posOffset>
                </wp:positionV>
                <wp:extent cx="1271905" cy="111506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26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75pt;margin-top:154.65pt;width:100.15pt;height:8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Writing Window Ope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ld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LPAS Writ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mple (tentativ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valentine sales beg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ret Pal kick-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, district be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undhog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Day Celebr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BA confere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 Ck 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fety Audit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acher Recog for Spotl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AB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dyear Conference Wind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rom 1/30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Y Conference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IS Report Sh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ty Schedule C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NTB 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ccess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pus GP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ub Club 3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b showcase 3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 Field Trip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ump Rope For He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Valentine sales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K-2 LA cl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mpus committe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ience Camp (#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K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ing cam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924560" cy="565785"/>
                                        <wp:effectExtent l="0" t="0" r="0" b="0"/>
                                        <wp:docPr id="7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37" r="-2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4560" cy="565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alentine match-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alentine Excha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pital outl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dy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BIS (no TTT)   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CBA Mat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-2 Math Benchmar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up/Spring Pi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ther-Daughter d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K Math cl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ARDs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eder Staff Development Day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ual TAKS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ather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BA/benchmark math conf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Level TAKS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 Top 2 en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TI   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ry-out lun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B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p Rally</w:t>
                                    <w:br/>
                                    <w:br/>
                                    <w:t>TAKS Skit – 4t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Writing Window Op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LPAS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ample (t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valentine sales be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ret Pal kick-o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, district be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ndhog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Day Celeb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BA confer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 Ck 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fety Audit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acher Recog for Spotl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year Conference Wind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rom 1/30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 Conference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IS Report Sh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ty Schedule C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NTB 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pus G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b Club 3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showcase 3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 Field Trip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ump Rope For He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Valentine sales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K-2 LA 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mpus committe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ience Camp (#4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K Math Benchm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cam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924560" cy="565785"/>
                                  <wp:effectExtent l="0" t="0" r="0" b="0"/>
                                  <wp:docPr id="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lentine match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lentine Exchan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pital outl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y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BIS (no TTT)   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Math Benchm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CBA Mat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-2 Math Benchmark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/Spring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-Daughter d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K Math 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ARDs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eder Staff Development Day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ual TAKS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BA/benchmark math con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Level TAKS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Top 2 e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I   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ry-out lu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B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?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p Rally</w:t>
                              <w:br/>
                              <w:br/>
                              <w:t>TAKS Skit – 4t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CCFF" w:val="clear"/>
                              <w:rPr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CCFF" w:val="clear"/>
                        <w:rPr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CC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CC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2250</wp:posOffset>
                </wp:positionH>
                <wp:positionV relativeFrom="paragraph">
                  <wp:posOffset>215265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 xml:space="preserve">Rathe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36"/>
                                <w:szCs w:val="36"/>
                              </w:rPr>
                              <w:t>tha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lov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36"/>
                                <w:szCs w:val="36"/>
                              </w:rPr>
                              <w:t xml:space="preserve">tha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money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36"/>
                                <w:szCs w:val="36"/>
                              </w:rPr>
                              <w:t>tha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fam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36"/>
                                <w:szCs w:val="36"/>
                              </w:rPr>
                              <w:t>giv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6"/>
                                <w:szCs w:val="36"/>
                              </w:rPr>
                              <w:t>m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1F497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36"/>
                                <w:szCs w:val="36"/>
                              </w:rPr>
                              <w:t>truth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Henry David Tho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16.95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 xml:space="preserve">Rathe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36"/>
                          <w:szCs w:val="36"/>
                        </w:rPr>
                        <w:t>than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lov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36"/>
                          <w:szCs w:val="36"/>
                        </w:rPr>
                        <w:t xml:space="preserve">tha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money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36"/>
                          <w:szCs w:val="36"/>
                        </w:rPr>
                        <w:t>than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fam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36"/>
                          <w:szCs w:val="36"/>
                        </w:rPr>
                        <w:t>giv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6"/>
                          <w:szCs w:val="36"/>
                        </w:rPr>
                        <w:t>m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1F497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36"/>
                          <w:szCs w:val="36"/>
                        </w:rPr>
                        <w:t>truth.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Henry David Thor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8250</wp:posOffset>
                </wp:positionH>
                <wp:positionV relativeFrom="paragraph">
                  <wp:posOffset>2164080</wp:posOffset>
                </wp:positionV>
                <wp:extent cx="643509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70.4pt" to="604.15pt,170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5340</wp:posOffset>
                </wp:positionH>
                <wp:positionV relativeFrom="paragraph">
                  <wp:posOffset>3392805</wp:posOffset>
                </wp:positionV>
                <wp:extent cx="685800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67.15pt" to="604.15pt,267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5850</wp:posOffset>
                </wp:positionH>
                <wp:positionV relativeFrom="paragraph">
                  <wp:posOffset>725805</wp:posOffset>
                </wp:positionV>
                <wp:extent cx="658749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7.15pt" to="604.15pt,57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48200</wp:posOffset>
                </wp:positionH>
                <wp:positionV relativeFrom="paragraph">
                  <wp:posOffset>3059430</wp:posOffset>
                </wp:positionV>
                <wp:extent cx="2934335" cy="29210"/>
                <wp:effectExtent l="635" t="37465" r="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472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240.9pt;width:231.05pt;height: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91450</wp:posOffset>
                </wp:positionH>
                <wp:positionV relativeFrom="paragraph">
                  <wp:posOffset>3183255</wp:posOffset>
                </wp:positionV>
                <wp:extent cx="1262380" cy="11722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2880" cy="11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5pt;margin-top:250.65pt;width:99.4pt;height:9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rally 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Grade Writing TAKS T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W en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rat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m Comp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Guy (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T3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W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Camp (#5) with Parent S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PAS Opens until April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li Cookoff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exan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 Top 3 begi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trict NTB 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Grade Field Tr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- Wri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Science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Grade Field Tr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boar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I 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eld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ring clea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CUL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 Planning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0245" cy="457835"/>
                                        <wp:effectExtent l="0" t="0" r="0" b="0"/>
                                        <wp:docPr id="8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245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. Patrick’s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Cleaning Au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. Seuss B-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dit by exa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i benchmark con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line TELPAS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ntativ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POC/Title I (#4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K Pre Regis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netariu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Supply sales begi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aurant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Celebration –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 Wires Update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KS ARD 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RR Survey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BIS                 EO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al be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Camp (#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Dance/PE night 7p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ew Student Review (TA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ki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 planning 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Retreat (#1</w:t>
                                  </w:r>
                                  <w:r>
                                    <w:rPr>
                                      <w:color w:val="0066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6600"/>
                                    </w:rPr>
                                  </w:pPr>
                                  <w:r>
                                    <w:rPr>
                                      <w:color w:val="00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TT – mega, schedul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Level TAKS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vention 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rally 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Writing TAK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W en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rat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m Comp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Guy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T3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W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Camp (#5) with Parent Sessio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PAS Opens until April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i Cookoff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exan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Top 3 begi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ct NTB Com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Grade Field Tr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- Wri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Science Benchm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Grade Field Tr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boar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I 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eld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ring clea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CUL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 Planning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457835"/>
                                  <wp:effectExtent l="0" t="0" r="0" b="0"/>
                                  <wp:docPr id="8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. Patrick’s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Cleaning A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. Seuss B-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dit by exa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i benchmark con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nline TELPAS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t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POC/Title I (#4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K Pre Regi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netariu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Supply sales begi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nt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Celebration – cl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 Wires Update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AKS ARD 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RR Survey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BIS                 EO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al be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Camp (#5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Dance/PE night 7p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 Student Review (TAK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ki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 planning 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Retreat (#1</w:t>
                            </w:r>
                            <w:r>
                              <w:rPr>
                                <w:color w:val="0066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</w:rPr>
                            </w:pPr>
                            <w:r>
                              <w:rPr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TT – mega, schedul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Level TAKS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 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9900" w:val="clear"/>
                              <w:rPr>
                                <w:b w:val="false"/>
                                <w:b w:val="false"/>
                                <w:color w:val="C2D69B"/>
                              </w:rPr>
                            </w:pPr>
                            <w:r>
                              <w:rPr>
                                <w:b w:val="false"/>
                                <w:color w:val="C2D69B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9900" w:val="clear"/>
                        <w:rPr>
                          <w:b w:val="false"/>
                          <w:b w:val="false"/>
                          <w:color w:val="C2D69B"/>
                        </w:rPr>
                      </w:pPr>
                      <w:r>
                        <w:rPr>
                          <w:b w:val="false"/>
                          <w:color w:val="C2D69B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9900" w:val="clear"/>
                              <w:rPr>
                                <w:color w:val="C2D69B"/>
                              </w:rPr>
                            </w:pPr>
                            <w:r>
                              <w:rPr>
                                <w:color w:val="C2D69B"/>
                              </w:rPr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9900" w:val="clear"/>
                        <w:rPr>
                          <w:color w:val="C2D69B"/>
                        </w:rPr>
                      </w:pPr>
                      <w:r>
                        <w:rPr>
                          <w:color w:val="C2D69B"/>
                        </w:rPr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35275</wp:posOffset>
                </wp:positionH>
                <wp:positionV relativeFrom="paragraph">
                  <wp:posOffset>215265</wp:posOffset>
                </wp:positionV>
                <wp:extent cx="6064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I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end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it’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no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years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 xml:space="preserve">i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you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lif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tha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count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It’s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life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i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your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6600"/>
                                <w:sz w:val="28"/>
                                <w:szCs w:val="28"/>
                              </w:rPr>
                              <w:t>years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Abe Linco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8.1pt;mso-wrap-distance-left:9.05pt;mso-wrap-distance-right:9.05pt;mso-wrap-distance-top:0pt;mso-wrap-distance-bottom:0pt;margin-top:16.9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I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end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it’s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no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years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 xml:space="preserve">i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you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lif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tha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count.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It’s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life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in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your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6600"/>
                          <w:sz w:val="28"/>
                          <w:szCs w:val="28"/>
                        </w:rPr>
                        <w:t>years.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Abe Lincol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5205</wp:posOffset>
                </wp:positionH>
                <wp:positionV relativeFrom="paragraph">
                  <wp:posOffset>3478530</wp:posOffset>
                </wp:positionV>
                <wp:extent cx="546227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273.9pt" to="609.2pt,273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685</wp:posOffset>
                </wp:positionH>
                <wp:positionV relativeFrom="paragraph">
                  <wp:posOffset>2071370</wp:posOffset>
                </wp:positionV>
                <wp:extent cx="1068705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163.1pt" to="95.65pt,1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6800</wp:posOffset>
                </wp:positionH>
                <wp:positionV relativeFrom="paragraph">
                  <wp:posOffset>3869055</wp:posOffset>
                </wp:positionV>
                <wp:extent cx="667067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04.65pt" to="609.2pt,304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23460</wp:posOffset>
                </wp:positionH>
                <wp:positionV relativeFrom="paragraph">
                  <wp:posOffset>773430</wp:posOffset>
                </wp:positionV>
                <wp:extent cx="278701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60.9pt" to="599.2pt,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0</wp:posOffset>
                </wp:positionH>
                <wp:positionV relativeFrom="paragraph">
                  <wp:posOffset>1821180</wp:posOffset>
                </wp:positionV>
                <wp:extent cx="1281430" cy="112458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196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143.4pt;width:100.9pt;height:8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43275</wp:posOffset>
                </wp:positionH>
                <wp:positionV relativeFrom="paragraph">
                  <wp:posOffset>4602480</wp:posOffset>
                </wp:positionV>
                <wp:extent cx="309626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362.4pt;width:24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08"/>
                              <w:gridCol w:w="202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-Focus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plies for TAKS for student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mm folder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PAS Clo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ritage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IM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tive conf - teacher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Grade Math TAK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Grade Reading TA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yslexia Bundle Day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 Se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yslexia Bundle Da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KS Makeup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ty Sched Review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 P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KS Makeup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b showcase 4 due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Alt Clo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Social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tive conf - teach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ook Fair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dtime Story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ok Fair/ PJ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nder Art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P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 CK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Grade Field Trip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ry-out lu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BE Banqu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ilding inven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BI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Grade Science Camp (#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tive conf - teach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rth 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cam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aurant n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ccess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Level TAKS Training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dy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n Day/ Good Friday 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355" cy="488950"/>
                                        <wp:effectExtent l="0" t="0" r="0" b="0"/>
                                        <wp:docPr id="10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488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as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tive conf - para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 LAT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heer Parad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 Math TA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 LAT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,4 Reading TA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,4 LAT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yslexia Bund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a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S Makeup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Grade Science TA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yslexia Bund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S Makeup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AT 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O MEET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08"/>
                        <w:gridCol w:w="202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-Foc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lies for TAKS for student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mm folder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PAS Clo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ritage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IM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conf - teacher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Grade Math TAK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Grade Reading TA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Dyslexia Bundle Day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 Set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Dyslexia Bundle Da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KS Makeup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ty Sched Review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 Pre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KS Makeup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showcase 4 due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Alt Clo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Social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conf - tea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 Fair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dtime Story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Fair/ PJ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der Art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P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 CK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Grade Field Trip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ry-out 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BE Banqu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invent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I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Science Camp (#6)</w:t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conf - tea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th 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cam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nt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Level TAKS Training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y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n Day/ Good Friday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355" cy="488950"/>
                                  <wp:effectExtent l="0" t="0" r="0" b="0"/>
                                  <wp:docPr id="10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conf - para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 LAT Ma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heer Parad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 Math TA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 LAT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4 Reading TA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4 LAT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yslexia Bund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a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S Makeup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Grade Science TA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yslexia Bund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S Makeup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LAT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NO MEET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CCFF" w:val="clear"/>
                              <w:rPr>
                                <w:b w:val="false"/>
                                <w:b w:val="false"/>
                                <w:color w:val="FFFF00"/>
                              </w:rPr>
                            </w:pPr>
                            <w:r>
                              <w:rPr>
                                <w:b w:val="false"/>
                                <w:color w:val="FFFF00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8DB3E2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CCFF" w:val="clear"/>
                        <w:rPr>
                          <w:b w:val="false"/>
                          <w:b w:val="false"/>
                          <w:color w:val="FFFF00"/>
                        </w:rPr>
                      </w:pPr>
                      <w:r>
                        <w:rPr>
                          <w:b w:val="false"/>
                          <w:color w:val="FFFF00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FFCCFF" w:val="clea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8DB3E2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FFCCFF" w:val="clea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9075</wp:posOffset>
                </wp:positionH>
                <wp:positionV relativeFrom="paragraph">
                  <wp:posOffset>142240</wp:posOffset>
                </wp:positionV>
                <wp:extent cx="6064885" cy="56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Lear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from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yesterday,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liv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 xml:space="preserve">fo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today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hop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 xml:space="preserve">for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tomorrow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 xml:space="preserve">importan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thing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 xml:space="preserve">is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>no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B8CCE4"/>
                                <w:sz w:val="28"/>
                                <w:szCs w:val="28"/>
                              </w:rPr>
                              <w:t xml:space="preserve">stop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99FF"/>
                                <w:sz w:val="28"/>
                                <w:szCs w:val="28"/>
                              </w:rPr>
                              <w:t>questioning.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99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Albert Ein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44.55pt;mso-wrap-distance-left:9.05pt;mso-wrap-distance-right:9.05pt;mso-wrap-distance-top:0pt;mso-wrap-distance-bottom:0pt;margin-top:11.2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shd w:fill="FFFF66" w:val="clea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Learn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from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yesterday,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liv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 xml:space="preserve">fo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today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hop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 xml:space="preserve">for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tomorrow.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 xml:space="preserve">importan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thing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 xml:space="preserve">is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>not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B8CCE4"/>
                          <w:sz w:val="28"/>
                          <w:szCs w:val="28"/>
                        </w:rPr>
                        <w:t xml:space="preserve">stop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99FF"/>
                          <w:sz w:val="28"/>
                          <w:szCs w:val="28"/>
                        </w:rPr>
                        <w:t>questioning.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99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Albert Einst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2992755</wp:posOffset>
                </wp:positionV>
                <wp:extent cx="656717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35.65pt" to="606.3pt,235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15075</wp:posOffset>
                </wp:positionH>
                <wp:positionV relativeFrom="paragraph">
                  <wp:posOffset>1916430</wp:posOffset>
                </wp:positionV>
                <wp:extent cx="1419225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50.9pt" to="608.95pt,150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3475</wp:posOffset>
                </wp:positionH>
                <wp:positionV relativeFrom="paragraph">
                  <wp:posOffset>4116705</wp:posOffset>
                </wp:positionV>
                <wp:extent cx="5310505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24.15pt" to="507.35pt,324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30120</wp:posOffset>
                </wp:positionH>
                <wp:positionV relativeFrom="paragraph">
                  <wp:posOffset>4564380</wp:posOffset>
                </wp:positionV>
                <wp:extent cx="293243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359.4pt" to="406.45pt,3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67300</wp:posOffset>
                </wp:positionH>
                <wp:positionV relativeFrom="paragraph">
                  <wp:posOffset>3430905</wp:posOffset>
                </wp:positionV>
                <wp:extent cx="1247775" cy="1270"/>
                <wp:effectExtent l="635" t="37465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270.15pt;width:9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34300</wp:posOffset>
                </wp:positionH>
                <wp:positionV relativeFrom="paragraph">
                  <wp:posOffset>3926205</wp:posOffset>
                </wp:positionV>
                <wp:extent cx="1319530" cy="923925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012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pt;margin-top:309.15pt;width:103.9pt;height:7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2060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2060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8755</wp:posOffset>
                </wp:positionH>
                <wp:positionV relativeFrom="paragraph">
                  <wp:posOffset>88265</wp:posOffset>
                </wp:positionV>
                <wp:extent cx="6318885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Instruction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doe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much,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bu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encouragement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2"/>
                                <w:szCs w:val="32"/>
                              </w:rPr>
                              <w:t>does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everything.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4"/>
                                <w:szCs w:val="24"/>
                              </w:rPr>
                              <w:t>Johnann Wolfgang Von Goe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5pt;height:28.1pt;mso-wrap-distance-left:9.05pt;mso-wrap-distance-right:9.05pt;mso-wrap-distance-top:0pt;mso-wrap-distance-bottom:0pt;margin-top:6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Instruction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doe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much,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but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encouragement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2"/>
                          <w:szCs w:val="32"/>
                        </w:rPr>
                        <w:t>does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everything.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4"/>
                          <w:szCs w:val="24"/>
                        </w:rPr>
                        <w:t>Johnann Wolfgang Von Goe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1440</wp:posOffset>
                </wp:positionH>
                <wp:positionV relativeFrom="margin">
                  <wp:posOffset>-45720</wp:posOffset>
                </wp:positionV>
                <wp:extent cx="8961755" cy="6486525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08"/>
                              <w:gridCol w:w="2029"/>
                              <w:gridCol w:w="2019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 &amp; Admin Summativ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ldren’s book 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K-5 LA Benchmar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ndo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/Mentee 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min Retre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S liais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TI 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T Calendar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Dr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FPDA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mily Computer Night (6-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O Newsletter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ther Goose (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Wires Upd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S ARD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F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 school deadlin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37920" cy="13970"/>
                                        <wp:effectExtent l="0" t="0" r="0" b="0"/>
                                        <wp:docPr id="11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402" r="-5" b="-4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920" cy="13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 &amp; Admin summativ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OY Conference Wind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Grade Art/Music Night 7 P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ew Student Review E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 Ele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otl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POC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 – committee sign-u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de Level TAKS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 bo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b Club 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2 Math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 sponsor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ox Top 3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ater W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T EOY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o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irit Club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k-5 LA cl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B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mmatives 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xt Book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ent F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OY Conferenc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AT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eak-a-pee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AT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AKS Re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AT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AKS Re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Retest Dyslexia Bundle Day 1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K-K Math Ben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 rep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 Bench (2-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Reading TAKS Retest DB Day 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Cldr Rev- all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K-K M cl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 List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B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min Soci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ilding Op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eciation wee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K-K Math Cont’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O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 of Yea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S.S. 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sic Mem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 de Testa Fi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- Wri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ret Pal reve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urney IV- (4: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 Album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OY achiev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ool Skate Day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 Celeb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IPS appreciation-EO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fety Audit Deadl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ater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;Arial" w:ascii="Segoe UI;Arial" w:hAnsi="Segoe UI;Arial"/>
                                      <w:color w:val="FFFFFF"/>
                                      <w:sz w:val="31"/>
                                      <w:szCs w:val="31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532130" cy="416560"/>
                                        <wp:effectExtent l="0" t="0" r="0" b="0"/>
                                        <wp:docPr id="1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41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morial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wards – all G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celeb Showca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P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T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510.75pt;mso-wrap-distance-left:9.05pt;mso-wrap-distance-right:9.05pt;mso-wrap-distance-top:0pt;mso-wrap-distance-bottom:0pt;margin-top:-3.6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08"/>
                        <w:gridCol w:w="2029"/>
                        <w:gridCol w:w="2019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 &amp; Admin Summ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dren’s book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K-5 LA Benchmar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ndow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/Mentee 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 Retreat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S liais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I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T Calendar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Dr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PDA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mputer Night (6-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O Newsletter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her Goose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Wires Upd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S ARD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school deadlin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37920" cy="13970"/>
                                  <wp:effectExtent l="0" t="0" r="0" b="0"/>
                                  <wp:docPr id="1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02" r="-5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 &amp; Admin summ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OY Conference Wind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Grade Art/Music Night 7 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 Student Review E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 El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otl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OC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 – committee sign-u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2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de Level TAKS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ub Club 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2 Math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 sponso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x Top 3 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ter W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T EOY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ok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irit Club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k-5 LA 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B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mmatives 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xt Book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 Fair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OY Confer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LAT Ma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ak-a-p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LAT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TAKS Re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LAT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TAKS Re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Retest Dyslexia Bundle Day 1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K-K Math Benc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 rep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 Bench (2-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Reading TAKS Retest DB Day 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Cldr Rev- all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K-K M cl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 List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B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 Soci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Ope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ciation wee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K-K Math Cont’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Yea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S.S. 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ic Mem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de Testa Fi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- Wri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ret Pal reve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y IV- (4: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 Album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OY achiev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Skate Day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 Celeb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PS appreciation-E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fety Audit Dead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ter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;Arial" w:ascii="Segoe UI;Arial" w:hAnsi="Segoe UI;Arial"/>
                                <w:color w:val="FFFFFF"/>
                                <w:sz w:val="31"/>
                                <w:szCs w:val="3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532130" cy="416560"/>
                                  <wp:effectExtent l="0" t="0" r="0" b="0"/>
                                  <wp:docPr id="1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morial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ards – all G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leb Show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04495</wp:posOffset>
                </wp:positionH>
                <wp:positionV relativeFrom="margin">
                  <wp:posOffset>121920</wp:posOffset>
                </wp:positionV>
                <wp:extent cx="2245995" cy="69151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002060" w:val="clear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6.85pt;height:54.45pt;mso-wrap-distance-left:9.05pt;mso-wrap-distance-right:9.05pt;mso-wrap-distance-top:0pt;mso-wrap-distance-bottom:0pt;margin-top:9.6pt;mso-position-vertical-relative:margin;margin-left:31.85pt;mso-position-horizontal-relative:margin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002060" w:val="clear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7305</wp:posOffset>
                </wp:positionH>
                <wp:positionV relativeFrom="paragraph">
                  <wp:posOffset>4264025</wp:posOffset>
                </wp:positionV>
                <wp:extent cx="2493645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35.75pt" to="398.45pt,335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405</wp:posOffset>
                </wp:positionH>
                <wp:positionV relativeFrom="paragraph">
                  <wp:posOffset>3670300</wp:posOffset>
                </wp:positionV>
                <wp:extent cx="1068705" cy="0"/>
                <wp:effectExtent l="0" t="38100" r="635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289pt" to="99.25pt,2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405</wp:posOffset>
                </wp:positionH>
                <wp:positionV relativeFrom="paragraph">
                  <wp:posOffset>2574290</wp:posOffset>
                </wp:positionV>
                <wp:extent cx="1068705" cy="0"/>
                <wp:effectExtent l="0" t="38100" r="63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202.7pt" to="99.25pt,2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98855</wp:posOffset>
                </wp:positionH>
                <wp:positionV relativeFrom="paragraph">
                  <wp:posOffset>514350</wp:posOffset>
                </wp:positionV>
                <wp:extent cx="672592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40.5pt" to="608.2pt,40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7420</wp:posOffset>
                </wp:positionH>
                <wp:positionV relativeFrom="paragraph">
                  <wp:posOffset>1895475</wp:posOffset>
                </wp:positionV>
                <wp:extent cx="672592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49.25pt" to="604.15pt,149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91050</wp:posOffset>
                </wp:positionH>
                <wp:positionV relativeFrom="paragraph">
                  <wp:posOffset>2659380</wp:posOffset>
                </wp:positionV>
                <wp:extent cx="2934335" cy="29210"/>
                <wp:effectExtent l="635" t="37465" r="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47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pt;margin-top:209.4pt;width:231.0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53175</wp:posOffset>
                </wp:positionH>
                <wp:positionV relativeFrom="paragraph">
                  <wp:posOffset>3183255</wp:posOffset>
                </wp:positionV>
                <wp:extent cx="1172210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25pt;margin-top:250.65pt;width:9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81925</wp:posOffset>
                </wp:positionH>
                <wp:positionV relativeFrom="paragraph">
                  <wp:posOffset>4107180</wp:posOffset>
                </wp:positionV>
                <wp:extent cx="1271905" cy="972185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260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75pt;margin-top:323.4pt;width:100.15pt;height:7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Day for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eak-a-pe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O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pus Staff Development/ Work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eak –a-peek-sta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t Wishes Ba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ather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day for Teache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Summer Schoo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Math TAKS Re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Summer Schoo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Reading TAKS Re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Day for Stu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ak-a-p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O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pus Staff Development/ Work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ak –a-peek-sta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 Wishes B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day for Teache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ummer Scho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th TAKS Re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ummer Scho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Reading TAKS Re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Segoe UI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0.wmf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42:00Z</dcterms:created>
  <dc:creator>CFISD</dc:creator>
  <dc:description/>
  <dc:language>en-US</dc:language>
  <cp:lastModifiedBy>CFISD</cp:lastModifiedBy>
  <cp:lastPrinted>2010-05-03T12:14:00Z</cp:lastPrinted>
  <dcterms:modified xsi:type="dcterms:W3CDTF">2010-07-26T13:42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